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айс-лист на образовательные услуги для учителей общеобразовательных учреждений по направлению «Офисные технологии»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600"/>
        <w:gridCol w:w="1440"/>
      </w:tblGrid>
      <w:tr>
        <w:trPr/>
        <w:tc>
          <w:tcPr>
            <w:tcW w:w="8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курсы программы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в рублях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 760 </w:t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60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 xml:space="preserve">Компьютерная графика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0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 xml:space="preserve">Офисные технологии: автоматизация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Мир информационных технолог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0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0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 xml:space="preserve">Компьютерная графика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0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 xml:space="preserve">Офисные технологии: автоматизация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Мир информационных технолог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0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 xml:space="preserve">Компьютерная графика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420</w:t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 xml:space="preserve">Офисные технологии: автоматизация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0" w:leader="none"/>
                <w:tab w:val="right" w:pos="1643" w:leader="none"/>
              </w:tabs>
              <w:ind w:right="-6" w:hanging="0"/>
              <w:rPr/>
            </w:pPr>
            <w:r>
              <w:rPr/>
              <w:t xml:space="preserve">Компьютерная графика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"/>
    <w:basedOn w:val="TextBody"/>
    <w:qFormat/>
    <w:pPr>
      <w:spacing w:before="0" w:after="0"/>
      <w:ind w:firstLine="397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3:36:00Z</dcterms:created>
  <dc:creator>aokondratenko</dc:creator>
  <dc:description/>
  <cp:keywords/>
  <dc:language>en-US</dc:language>
  <cp:lastModifiedBy>aokondratenko</cp:lastModifiedBy>
  <dcterms:modified xsi:type="dcterms:W3CDTF">2010-03-16T10:36:00Z</dcterms:modified>
  <cp:revision>4</cp:revision>
  <dc:subject/>
  <dc:title>Прайс-лист на образовательные услуги для учителей общеобразовательных учреждений по направлению «Офисные технологии»</dc:title>
</cp:coreProperties>
</file>